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tä on esitysgrafiikka?</w:t>
      </w:r>
    </w:p>
    <w:p>
      <w:pPr>
        <w:pStyle w:val="Normal"/>
        <w:rPr/>
      </w:pPr>
      <w:r>
        <w:rPr/>
        <w:t xml:space="preserve">Ihmiskunnan historian ajan informaatiota on välitetty kuvallisessa muodossa ja maailmassa on vieläkin kieliä, jotka pohjautuvat kuvasymboleihin eivätkä yksittäisiin sanoihin. Kuvallinen esitystapa tukee puhuttua ja kirjoitettua kieltä. </w:t>
      </w:r>
    </w:p>
    <w:p>
      <w:pPr>
        <w:pStyle w:val="Normal"/>
        <w:rPr/>
      </w:pPr>
      <w:r>
        <w:rPr/>
        <w:t>Esitysgrafiikalla tarkoitetaan julkaisutapaa, jossa sanallinen ilmaisu on tiivistettyä ja kuvien käyttö runsasta. Aineisto voidaan tulostaa paperille tai piirtoheitinkalvolle, mutta yhä useammin se esitetään sähköisessä muodossa joko suoraan mikrotietokoneen näytöltä tai diaesityksenä siirtoheittimen, dataprojektorin tai videotykin välityksellä. Nykyaikaisella esitysgrafiikkaohjelmalla tuotettu aineisto voidaan jakaa verkossa ja julkaista WWW-sivuna.</w:t>
      </w:r>
    </w:p>
    <w:p>
      <w:pPr>
        <w:pStyle w:val="Heading1"/>
        <w:rPr/>
      </w:pPr>
      <w:r>
        <w:rPr/>
        <w:t>Esitysgrafiikkaohjelma</w:t>
      </w:r>
    </w:p>
    <w:p>
      <w:pPr>
        <w:pStyle w:val="Normal"/>
        <w:rPr/>
      </w:pPr>
      <w:r>
        <w:rPr/>
        <w:t>Esitysgrafiikkaohjelma on sovellus, jolla voidaan tehdä useasta peräkkäisestä kuvasta tai sivusta koostuvia kokonaisuuksia eli diaesityksiä (myös:  kuvaesityksiä). Diaesityksen yksittäiset sivut tai diat sisältävät yleensä lyhyitä tekstiluetteloita, graafisia kuvaajia, organisaatiokaavioita tai taulukoita.</w:t>
      </w:r>
    </w:p>
    <w:p>
      <w:pPr>
        <w:pStyle w:val="Normal"/>
        <w:rPr/>
      </w:pPr>
      <w:r>
        <w:rPr/>
        <w:t>Esitysgrafiikkaohjelmissa on myös vapaapiirtotyökaluja, joten yksinkertaisten piirrosten ja kaavakuvien tekemiseen ei välttämättä tarvita erillistä piirto-ohjelmaa. Ohjelmiin kuuluu tavallisesti monipuolinen leikekuvakirjasto.</w:t>
      </w:r>
    </w:p>
    <w:p>
      <w:pPr>
        <w:pStyle w:val="Heading1"/>
        <w:rPr/>
      </w:pPr>
      <w:r>
        <w:rPr/>
        <w:t>Diaesitys</w:t>
      </w:r>
    </w:p>
    <w:p>
      <w:pPr>
        <w:pStyle w:val="Normal"/>
        <w:rPr/>
      </w:pPr>
      <w:r>
        <w:rPr/>
        <w:t>Useita peräkkäisiä sivuja sisältävä esitysgrafiikkaohjelman tiedosto on jo sellaisenaan yksinkertainen diaesitys. Sitä voidaan elävöittää erilaisin kuvan vaihtumiseen liittyvin tehostein. Diaesitys voidaan myös määritellä automaattiseksi, jolloin kuvat vaihtuvat itsekseen ilman käyttäjän antamia käskyjä. Diaesitykseen voidaan liittää valokuvia, videoleikkeitä ja äänitiedostoja. Esitysgrafiikkaohjelmilla luotaviin diaesityksiin voidaan lisätä painikkeita ja linkkejä, joiden avulla on mahdollista tarkastella esitystä hypertekstin tapaan.</w:t>
      </w:r>
    </w:p>
    <w:p>
      <w:pPr>
        <w:pStyle w:val="Heading1"/>
        <w:rPr/>
      </w:pPr>
      <w:r>
        <w:rPr/>
        <w:t>Mihin esitysgrafiikkaa tarvitaan?</w:t>
      </w:r>
    </w:p>
    <w:p>
      <w:pPr>
        <w:pStyle w:val="Normal"/>
        <w:rPr/>
      </w:pPr>
      <w:r>
        <w:rPr/>
        <w:t>Esitysgrafiikkaa tarvitsee jokainen, joka haluaa tukea suullista esitystään kuvallisella aineistolla tai tiivistää kirjallisen esityksen pääkohdat helpommin sulatettavaan muotoon. Esitysgrafiikkaohjelmat ovat oivallinen työväline mm. erilaisissa markkinointi- ja tiedotustehtävissä toimiville henkilöille, kouluttajille sekä opettajille.</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50:00Z</dcterms:created>
  <dc:creator>Outi Lammi</dc:creator>
  <dc:description/>
  <dc:language>en-US</dc:language>
  <cp:lastModifiedBy>Järjestelmänvalvoja</cp:lastModifiedBy>
  <cp:lastPrinted>1999-11-01T07:28:00Z</cp:lastPrinted>
  <dcterms:modified xsi:type="dcterms:W3CDTF">2003-06-12T16:50:00Z</dcterms:modified>
  <cp:revision>2</cp:revision>
  <dc:subject/>
  <dc:title>Mikä on tekstinkäsittelyohjelma</dc:title>
</cp:coreProperties>
</file>